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161"/>
        <w:gridCol w:w="3951"/>
        <w:gridCol w:w="591"/>
        <w:gridCol w:w="1311"/>
        <w:gridCol w:w="1202"/>
        <w:gridCol w:w="337"/>
        <w:gridCol w:w="644"/>
      </w:tblGrid>
      <w:tr>
        <w:trPr>
          <w:trHeight w:val="360" w:hRule="atLeast"/>
        </w:trPr>
        <w:tc>
          <w:tcPr>
            <w:tcW w:w="909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>Przedmiar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09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Nr poz.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dstawa</w:t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pis robót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Jm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Cena jednostkowa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  <w:lang w:eastAsia="pl-PL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61" w:type="dxa"/>
            <w:tcBorders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TERMOMODERNIZACJA BUDYNKU PRZYCHODNI REJONOWEJ W SZYDŁOWCU UL. STASZICA 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STARY BUDYNEK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ROBOTY ROZBIÓRKOWE I WYBURZENIOWE CPV  45111300-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401/902/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Demontaż skrzydeł drzwiowych starych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arter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 New" w:hAnsi="Courier New" w:cs="Courier New"/>
                <w:color w:val="000000"/>
                <w:sz w:val="17"/>
                <w:szCs w:val="17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17"/>
                <w:szCs w:val="17"/>
                <w:lang w:eastAsia="pl-PL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 New" w:hAnsi="Courier New" w:cs="Courier New"/>
                <w:color w:val="000000"/>
                <w:sz w:val="17"/>
                <w:szCs w:val="17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 New" w:hAnsi="Courier New" w:cs="Courier New"/>
                <w:color w:val="000000"/>
                <w:sz w:val="17"/>
                <w:szCs w:val="17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17"/>
                <w:szCs w:val="17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401/902/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Analogia - Demontaż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skrzydeł okiennych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arter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iętro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401/354/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ykucie z muru, o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cieżnic stalowych i drewnianych, powierzchnia ponad 2 m</w:t>
            </w:r>
            <w:r>
              <w:rPr>
                <w:rFonts w:cs="Courier" w:ascii="Courier" w:hAnsi="Courier"/>
                <w:sz w:val="17"/>
                <w:szCs w:val="17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arter drzwi    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arter okna  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eastAsia="Courier" w:cs="Courier"/>
                <w:sz w:val="17"/>
                <w:szCs w:val="17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5,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401/349/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Rozebranie ścian, filarów, kolumn z cegieł, na zaprawie cementowo-wapien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arter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,8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ZAMUROWANIA OTWORÓ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2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401/304/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Uzupełnienie ścian lub zamurowanie otworów, zaprawa cementowo-wapienna, bloczkami z betonu komórkow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arter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vertAlign w:val="superscript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,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STOLARKA 45420000-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OKNA PV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ORGB 202/1025/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Montaż okien z PVC , szyba zespolona, mikrowentylacja , antywłamaniow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arte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33,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Dostawa okien przeznaczonych do monta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ż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u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arte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p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1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ORGB 202/1025/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Montaż okien z PVC , szyba zespolona, mikrowentylacj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pi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ę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tr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4,4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3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Dostawa okien przeznaczonych do montażu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PIETRO =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7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013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p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2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>PARAPETY WEWNETRZNE CPV 45420000-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ZNPP 1/1211/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Montaż parapetów wewnętrznych na klej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11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4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3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01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14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12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13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7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7,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4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Dostawa parapetów wewnętrznych dla okien budynku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11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4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3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01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14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12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13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7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   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7,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>PARAPETY ZEW</w:t>
            </w:r>
            <w:r>
              <w:rPr>
                <w:rFonts w:cs="Courier New" w:ascii="Courier-Bold;Arial" w:hAnsi="Courier-Bold;Arial"/>
                <w:b/>
                <w:sz w:val="17"/>
                <w:szCs w:val="17"/>
                <w:lang w:eastAsia="pl-PL"/>
              </w:rPr>
              <w:t>NĘ</w:t>
            </w: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>TRZNE CPV 45420000-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5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ORGB 202/541/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Obróbki blacharskie z blachy powlekanej, szeroko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__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 rozwinięciu ponad 25 cm parapety zewnętrz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ARTER     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IETRO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    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26,4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 xml:space="preserve">STOLARKA DRZWIOWA ALUMINIOWA ORAZ </w:t>
            </w:r>
            <w:r>
              <w:rPr>
                <w:rFonts w:cs="TTE1899350t00;Times New Roman" w:ascii="Courier-Bold;Arial" w:hAnsi="Courier-Bold;Arial"/>
                <w:b/>
                <w:sz w:val="17"/>
                <w:szCs w:val="17"/>
                <w:lang w:eastAsia="pl-PL"/>
              </w:rPr>
              <w:t>Ś</w:t>
            </w: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>CIANKI 45421110-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ZEWNĘTRZN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ORGB 202/1026/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drzwi z kształtowników aluminiowych zewnętrzne antywłamaniow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cianka aluminiowa 8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cianka aluminiowa 9   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cianka aluminiowa 10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      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23,8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Dostawa drzwi aluminiowych zewnętrznych antywłamaniowych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cianka aluminiowa 8   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cianka aluminiowa 9   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cianka aluminiowa 10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      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p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3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>DACH CPV 45261400-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>ROZBIÓRK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1901/530/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Rozebranie pokrycia dachowego z papy, na dachu betonowym, pierwsza warstw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dach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531,6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1901/530/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Rozebranie pokrycia dachowego z papy, na dachu betonowym, nast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ę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pna warstw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531,6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401/108/1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ywóz gruzu spryzmowanego samochodami samowyładowczymi do 1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4,8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401/108/1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ywóz gruzu spryzmowanego samochodami samowyładowczymi na ka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ż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dy następny 1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4,8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7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plata za utylizację 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papy z rozbiór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40,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KOMIN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KRB 2/103/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ominy wolnostoj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ą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ce z cegieł w budynkach i kanały z pustaków kanały z pustaków wentylacyjne betonow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arter        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Piętro +dach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213,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904/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Tynki cementowe kategorii III, wykonywane r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ę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cznie, - otynkowanie komin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33,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8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Montaż czap kominowyc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kpl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4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>OCIEPLENIE STROPODACHU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BK 4/501/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Uzupełnienie ścian cegłą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budowlaną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o pow. do 2 m2 w jednym miejscu grub. Ponad 1/2 cegły (poz 65)- nadmurowanie 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ciany atty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4,9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NRS 2/901/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Otynkowanie powierzchni nadmurowanej atty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ourier" w:cs="Courier" w:ascii="Courier" w:hAnsi="Courier"/>
                <w:sz w:val="17"/>
                <w:szCs w:val="17"/>
                <w:lang w:eastAsia="pl-PL"/>
              </w:rPr>
              <w:t xml:space="preserve">     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42,4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602/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ykonanie paroizolacji na poziomej powierzchni dachu z masy asfaltowo-kauczuko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516,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602/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ykonanie paroizolacji na poziomej powierzchni dachu z mas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asfaltowo-kauczukowej- druga warstw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516,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602/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ykonanie paroizolacji na poziomej powierzchni dachu z mas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asfaltowo-kauczukowej- pionowa na ściankach attyk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9,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602/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ykonanie paroizolacji na poziomej powierzchni dachu z mas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asfaltowo-kauczukowej- pionowa na ściankach attyki- druga warstw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9,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401/416/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Montaż łat 6 x 6 cm na murku celem montaż obróbek blacharskich - listwy wypełnione wełna mineral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92,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NR 2/602/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Izolacja z płyt termoizolacyjnych z wełny mineralnej gr. 15 cm- dach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516,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NR 2/602/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Izolacja z płyt termoizolacyjnych z wełny mineralnej gr. 5 cm- murk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9,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609/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liny dachowe z welny mineralnej 5 x 5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47,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9.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2/527/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rycie dachów pap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ą 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termozgrzewalną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DKD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535,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>DASZKI NAD WEJ</w:t>
            </w:r>
            <w:r>
              <w:rPr>
                <w:rFonts w:cs="TTE1899350t00;Times New Roman" w:ascii="TTE1899350t00;Times New Roman" w:hAnsi="TTE1899350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>CIE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602/9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ykonanie paroizolacji na poziomej powierzchni dachu z mas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asfaltowo-kauczukowej daszki nad wejściem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5,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602/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Wykonanie paroizolacji na poziomej powierzchni dachu z masy asfaltowo-kauczukowej- druga warstwa daszki nad wejściem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5,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401/416/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Montaż łat 10X5 na murku celem montaż obróbek blacharskic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9,8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NR 2/602/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Izolacja z płyt termoizolacyjnych z wełny mineralnej gr. 5 cm- mur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5,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2/527/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rycie dachów pap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ą 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termozgrzewaln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ą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DKD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5,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602/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ykonanie warstwy z zaprawy klejąc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23,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NR 2/602/4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Izolacja z płyt termoizolacyjnych z wełny mineralnej gr. 5 cm- od spodu i boku daszków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23,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8/2623/6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arstwa zbrojąca z zatopionej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siatk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i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z włókna szklaneg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23,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ORGB 202/930/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yprawy szlachetne nakrapiane na gotowym podkładzie wykonanym r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ę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 xml:space="preserve">cznie, 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ciany płaskie i powierzchnie poziome (balkony, loggie)- tynk cie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n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owarstwow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23,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1505/1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Malowanie farb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 xml:space="preserve">ą 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silikonow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23,4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.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R 202/506/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Ró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ż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ne obróbki z blachy powlekanej przy szeroko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ś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ci w rozwini</w:t>
            </w:r>
            <w:r>
              <w:rPr>
                <w:rFonts w:cs="TTE18980D8t00;Times New Roman" w:ascii="TTE18980D8t00;Times New Roman" w:hAnsi="TTE18980D8t00;Times New Roman"/>
                <w:sz w:val="17"/>
                <w:szCs w:val="17"/>
                <w:lang w:eastAsia="pl-PL"/>
              </w:rPr>
              <w:t>ę</w:t>
            </w: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ciu ponad 25 cm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4,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  <w:t>WŁAZ DACHOWY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11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KNNR 2/1105/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Montaż włazu dachowego</w:t>
            </w:r>
          </w:p>
          <w:p>
            <w:pPr>
              <w:pStyle w:val="Normal"/>
              <w:rPr>
                <w:rFonts w:ascii="Courier-Bold;Arial" w:hAnsi="Courier-Bold;Arial" w:cs="Courier-Bold;Arial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Courier-Bold;Arial" w:ascii="Courier-Bold;Arial" w:hAnsi="Courier-Bold;Arial"/>
                <w:b/>
                <w:bCs/>
                <w:sz w:val="17"/>
                <w:szCs w:val="17"/>
                <w:lang w:eastAsia="pl-PL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  <w:t>m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1,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ourier" w:hAnsi="Courier" w:cs="Courier"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RAZE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Courier" w:hAnsi="Courier" w:cs="Courier"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ourier" w:hAnsi="Courier" w:cs="Courier"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WA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Courier" w:hAnsi="Courier" w:cs="Courier"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Courier" w:hAnsi="Courier" w:cs="Courier"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ourier" w:hAnsi="Courier" w:cs="Courier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sz w:val="17"/>
                <w:szCs w:val="17"/>
                <w:lang w:eastAsia="pl-PL"/>
              </w:rPr>
              <w:t>OGÓŁE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Courier" w:hAnsi="Courier" w:cs="Courier"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Courier" w:ascii="Courier" w:hAnsi="Courier"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TTE18980D8t00">
    <w:altName w:val="Times New Roman"/>
    <w:charset w:val="00"/>
    <w:family w:val="auto"/>
    <w:pitch w:val="default"/>
  </w:font>
  <w:font w:name="Courier-Bold">
    <w:altName w:val="Arial"/>
    <w:charset w:val="00"/>
    <w:family w:val="modern"/>
    <w:pitch w:val="default"/>
  </w:font>
  <w:font w:name="TTE189935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9:00Z</dcterms:created>
  <dc:creator>Magdalena Kisiel</dc:creator>
  <dc:description/>
  <cp:keywords/>
  <dc:language>en-US</dc:language>
  <cp:lastModifiedBy>Magdalena Kisiel</cp:lastModifiedBy>
  <dcterms:modified xsi:type="dcterms:W3CDTF">2011-03-08T07:02:00Z</dcterms:modified>
  <cp:revision>3</cp:revision>
  <dc:subject/>
  <dc:title>Przedmiar robót</dc:title>
</cp:coreProperties>
</file>