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6 do swz</w:t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[Nazwa i adres wykonawcy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u w:val="single"/>
        </w:rPr>
        <w:t>dotyczy:</w:t>
      </w:r>
      <w:r>
        <w:rPr>
          <w:rFonts w:cs="Times New Roman" w:ascii="Times New Roman" w:hAnsi="Times New Roman"/>
        </w:rPr>
        <w:t xml:space="preserve"> postępowania przetargowego pn. </w:t>
      </w:r>
      <w:r>
        <w:rPr>
          <w:rFonts w:cs="Times New Roman" w:ascii="Times New Roman" w:hAnsi="Times New Roman"/>
          <w:b/>
          <w:iCs/>
        </w:rPr>
        <w:t>Dostawa i montaż specjalistycznego sprzętu i urządzeń medycznych dla potrzeb Samodzielnego Publicznego Zespołu Zakładów Opieki Zdrowotnej w Szydłowcu”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Cs/>
        </w:rPr>
        <w:t xml:space="preserve">umer referencyjny </w:t>
      </w:r>
      <w:r>
        <w:rPr>
          <w:rFonts w:cs="Times New Roman" w:ascii="Times New Roman" w:hAnsi="Times New Roman"/>
          <w:b/>
          <w:szCs w:val="24"/>
        </w:rPr>
        <w:t>RI.272.59.2021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nego podmiotu do oddania Wykonawcy do dyspozycji niezbędnych zasobów na potrzeby realizacji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niżej podpisani działając w imieniu i na rzecz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ełna nazwa (firma) dokładny adres innego podmiotu oddającego do dyspozycji Wykonawcy swoje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>zobowiązujemy się do oddania, w rozumieniu art. 118 ust. 4 ustawy z dnia 11 września 2019 r. Prawo zamówień publicznych (Dz. U. z 2019 r. poz. 2019 ze zm.), do dyspozycj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ełna nazwa (firma) dokładny adres Wykonawcy, któremu inny podmiot  udostępnia swoje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obów w zakresie: zdolności technicznych lub zawodowych na potrzeby realizacji przedmiotowego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41"/>
        <w:gridCol w:w="1676"/>
        <w:gridCol w:w="1861"/>
        <w:gridCol w:w="32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udostępnianych zasobów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wykorzystania zasobów przy wykonywaniu zamówie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 stosunku, jaki będzie łączył Wykonawcę z innym podmiotem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udziału innego podmiotu przy wykonywaniu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aktyczny okres, przez który inny podmiot udostępni wykonawcy swoje zasoby)</w:t>
            </w:r>
          </w:p>
        </w:tc>
      </w:tr>
      <w:tr>
        <w:trPr>
          <w:trHeight w:val="20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dolności techniczne lub zawod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dotyczy doświadczenia w wykonaniu dostaw, o którym mowa w warunku postawionym przez Zamawiająceg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anie  przedmiotu zamówienia oraz nazwy podmiotu na rzecz którego wykonywane były dostawy oraz  nazwy i miejsca wykonania zamówienia) 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ow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/>
      </w:pPr>
      <w:r>
        <w:rPr>
          <w:rFonts w:cs="Times New Roman" w:ascii="Times New Roman" w:hAnsi="Times New Roman"/>
        </w:rPr>
        <w:t>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99460</wp:posOffset>
                </wp:positionH>
                <wp:positionV relativeFrom="paragraph">
                  <wp:posOffset>163830</wp:posOffset>
                </wp:positionV>
                <wp:extent cx="2034540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2.9pt;mso-position-vertical-relative:text;margin-left:259.8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6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TekstpodstawowyZnak">
    <w:name w:val="Tekst podstawowy Znak"/>
    <w:qFormat/>
    <w:rPr>
      <w:rFonts w:ascii="Calibri" w:hAnsi="Calibri" w:eastAsia="Lucida Sans Unicode" w:cs="Calibri"/>
      <w:kern w:val="2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9:22:00Z</dcterms:created>
  <dc:creator>Edyta</dc:creator>
  <dc:description/>
  <cp:keywords/>
  <dc:language>en-US</dc:language>
  <cp:lastModifiedBy>Mondzielewski Krzysztof</cp:lastModifiedBy>
  <dcterms:modified xsi:type="dcterms:W3CDTF">2021-08-09T17:23:00Z</dcterms:modified>
  <cp:revision>7</cp:revision>
  <dc:subject/>
  <dc:title/>
</cp:coreProperties>
</file>