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6946" w:leader="none"/>
        </w:tabs>
        <w:jc w:val="right"/>
        <w:rPr>
          <w:rFonts w:cs="Times New Roman"/>
          <w:sz w:val="22"/>
          <w:szCs w:val="16"/>
        </w:rPr>
      </w:pPr>
      <w:r>
        <w:rPr>
          <w:rFonts w:cs="Times New Roman"/>
          <w:sz w:val="22"/>
          <w:szCs w:val="16"/>
        </w:rPr>
        <w:t>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zęść I - zestaw radiografii cyfrowej – 1 szt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ealizacja wiąże się z dostarczeniem 1 sztuki zestawu radiografii cyfrowej, który składa się z następującego sprzętu i oprogramowania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imes New Roman"/>
        </w:rPr>
        <w:t>Aparat rentgenowski ze stołem o regulowanej wysokości do zdjęć kostnych, statywem płucnym, generatorem 65 kW oraz lampą rentgenowską z kołpakiem – 1 sztuka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imes New Roman"/>
        </w:rPr>
        <w:t>Bezprzewodowy panel cyfrowy DR – 1 sztuka.</w:t>
      </w:r>
    </w:p>
    <w:p>
      <w:pPr>
        <w:pStyle w:val="Akapitzlist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Stacja lekarska do opisu zdjęć RTG wraz z aktualizacją oprogramowania – 1 sztuka.</w:t>
      </w:r>
    </w:p>
    <w:p>
      <w:pPr>
        <w:pStyle w:val="Akapitzlist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Komputer do rejestracji pacjentów wraz z aktualizacją oprogramowania – 1 sztuk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ramach realizacji zamówienie wykonawca zobowiązany jest do wykonania prac dostosowawczych (niezbędnych do instalacji nowego aparatu rtg zgodnie z wymaganiami producenta i obowiązującymi przepisami) w pomieszczeniu pracowni rtg zgodnie z wymaganiami w tabeli Prace Dostosowawcze. Zalecana jest wizja lokalna w pracowni rtg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9410"/>
        <w:gridCol w:w="2107"/>
        <w:gridCol w:w="3160"/>
      </w:tblGrid>
      <w:tr>
        <w:trPr>
          <w:trHeight w:val="7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Opis parametr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zh-CN"/>
              </w:rPr>
              <w:t>Wymagalność</w:t>
            </w:r>
          </w:p>
          <w:p>
            <w:pPr>
              <w:pStyle w:val="Normal"/>
              <w:spacing w:before="40" w:after="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zh-CN"/>
              </w:rPr>
              <w:t>tak/ni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arametr oferowany</w:t>
            </w:r>
          </w:p>
        </w:tc>
      </w:tr>
      <w:tr>
        <w:trPr>
          <w:trHeight w:val="322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ESTAW RADIOGRAFII CYFROWEJ</w:t>
            </w:r>
          </w:p>
        </w:tc>
      </w:tr>
      <w:tr>
        <w:trPr>
          <w:trHeight w:val="430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IA OGÓLNE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Gwarancja w okresie minimum 24 miesięcy na wszystkie urządzenia będące przedmiotem zamówienia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szkolenie personelu Zamawiającego w zakresie obsługi dostarczonego sprzętu. Szkolenie zakończone wydaniem stosownego zaświadczenia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kumenty wymagane ustawą o wyrobach medycznych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strukcja obsługi w języku polskim do wszystkich oferowanych urządzeń (wydrukowane lub w formie elektronicznej na płycie CD/DVD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parat RTG musi być wyposażony w miernik dawki DAP zintegrowany z oprogramowaniem konsoli technika (wyświetlanie dawki i łączenie informacji o dawce ze zdjęciem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parat kompatybilny z posiadanym przez Zamawiającego detektorem cyfrowym firmy Konica Minolta – Aero DR  (w tym zachowana możliwość ładowania detektora w stole oraz w statywie płucnym) oraz dedykowaną do niego stacją technik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słona na tarczycę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Środki ochrony osobistej zabezpieczające przed promieniowaniem jonizującym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artuch ochronny, dla dorosłych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artuch ochronny dla dzieci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słona na tarczycę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słony na gonady męskie i żeńskie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słony na gonady dziecięc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zycjonery dla pacjent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onanie testów specjalistyczn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onanie projektu osłon stał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umna aparatu niezintegrowana ze stołe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czne ładowanie detektora po włożeniu do szuflady Bucky. Pełna funkcjonalność detektora (możliwość wykonywania ekspozycji) podczas ładowania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ół z pływającym blatem hamowany elektromagnetycznie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ół o elektrycznie regulowanej wysokości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ybkość elektrycznego podnoszenia i opuszczania blatu stołu - co najmniej 20 mm/s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ycisk nożny zwalniający hamulec elektromagnetyczny blatu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uch pionowy blatu sterowany przyciskami nożnymi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adiotransparentny blat stołu o ekwiwalencie pochłaniania promieniowania RTG (dla 100 kV) ≤ 1,2 mm Al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a wysokość blatu stołu od podłogi ≤ 57,5 c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kres regulacji wysokości blatu ≥ 30 c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ługa oferowanego panelu DR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lat o wytrzymałości ≥ 250 kg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ary blatu min. 230 cm (długość) x 80 cm (szerokość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kres ruchu poprzecznego blatu stołu ≥ 26 c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kres ruchu podłużnego blatu stołu ≥ 85 c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atka przeciwrozproszeniowa współpracująca z oferowanym detektorem cyfrowy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wykonywania zdjęć poza stołe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a wysokość lampy (ogniska) od podłogi ≤ 35 c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kres ruchu pionowego lampy ≥ 145 c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kres ruchu wzdłużnego lampy/kolumny ≥ 220 c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kres obrotu kolumny w osi pionowej ≥ ±180º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kres obrotu lampy w osi poziomej ≥ ±120º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trzymanie przy ruchu obrotowym lampy w osi poziomej co każde 90º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ka ekspozycji (min. 3-polowa komora jonizacyjna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uflada Bucky śledząca położenie i kąt nachylenia lampy nad stołem (sprzężenie elektroniczne) - projekcje skośne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unkcja śledzenia (autotracking): zmiana wysokości stołu powoduje automatyczny nadążny ruch lampy RTG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unkcja śledzenia (autotracking): zmiana wysokości lampy RTG powoduje automatyczny nadążny ruch blatu stołu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uch wzdłużny kolumny automatycznie aktywuje pole świetlne kolimatora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APARAT RENTGENOWSKI ZE STOŁEM O REGULOWANEJ WYSOKOŚCI – STATYW DO ZDJĘĆ PŁUCNYCH - 1 szt.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ługa oferowanego panelu DR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czne ładowanie detektora po włożeniu do szuflady Bucky. Pełna funkcjonalność detektora (możliwość wykonywania ekspozycji) podczas ładowania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a wysokość środka załadowanej kasety od podłogi ≤ 35 c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kres regulacji w osi pionowej ≥ 145 c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stalacja statywu jako wolnostojącego (bez konieczności mocowania do ściany czy sufitu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atka przeciwrozproszeniowa współpracująca z oferowanym detektorem cyfrowy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ka ekspozycji (min. 3-polowa komora jonizacyjna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Zmotoryzowany ruch wertykalny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sterowania zmotoryzowanym ruchem za pomocą dodatkowego pilota w sterowni pracowni RTG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datkowy przycisk do aktywacji pola świetlnego kolimatora umieszczony na statywie do zdjęć płucnych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unkcja śledzenia (autotracking): zmiana wysokości lampy RTG powoduje automatyczny nadążny ruch Bucky w statywie płucny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unkcja śledzenia (autotracking): zmiana wysokości Bucky w statywie płucnym powoduje automatyczny nadążny ruch lampy RTG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chwyt na ręce pacjenta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APARAT RENTGENOWSKI ZE STOŁEM O REGULOWANEJ WYSOKOŚCI – LAMPA RTG Z KOŁPAKIEM - 1 szt.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ybkość wirowania anody (podać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ksymalne napięcie lampy ≥ 150 kV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ary małego ogniska ≤ 0,6 m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iary dużego ogniska ≤ 1,2 m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c obciążeniowa małego ogniska ≥ 30 kW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c obciążeniowa dużego ogniska ≥ 75 kW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jemność cieplna anody – (podać wg normy IEC 613) ≥ 300 kHU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jemność cieplna kołpaka – (podać wg normy IEC 613) ≥ 1250 kHU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ka zabezpieczająca lampę przed przegrzanie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imator z LED-owym oświetlaczem pola promieniowania ze wskaźnikiem laserowy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uch kolumny z lampą automatycznie aktywuje oświetlacz pola promieniowania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budowany w kolimator ekran dotykowy o wielkości co najmniej 10 cali i wyświetlający minimalnie: powiadomienia systemowe, odległość SID, kąt obrotu lampy RTG wokół osi poziomej, wysokość stołu RTG, dane pacjenta (min.: imię, nazwisko, data urodzenia), informacje o detektorze (min.: poziom naładowania detektora oraz siłę sygnału bezprzewodowego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iltry utwardzające wiązkę o ekwiwalencie 2 mm Al, 1 + 0,1 mm Cu oraz 1 + 0,2 mm Cu (filtry niezasłaniające wiązki świetlnej kolimatora) – filtry wsuwane pod kolimator lub wbudowane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APARAT RENTGENOWSKI ZE STOŁEM O REGULOWANEJ WYSOKOŚCI – GENERATOR RTG - 1 szt.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nerator wysokiej częstotliwości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ęstotliwość generatora ≥ 100 kHz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c generatora: 65 kW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kres napięć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205" w:leader="none"/>
              </w:tabs>
              <w:suppressAutoHyphens w:val="false"/>
              <w:snapToGrid w:val="false"/>
              <w:ind w:left="282" w:hanging="1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y ≤ 40 kV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205" w:leader="none"/>
              </w:tabs>
              <w:suppressAutoHyphens w:val="false"/>
              <w:snapToGrid w:val="false"/>
              <w:ind w:left="282" w:hanging="1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ksymalny ≥ 150 kV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Regulacja napięcia co 1kV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kres prądu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205" w:leader="none"/>
              </w:tabs>
              <w:suppressAutoHyphens w:val="false"/>
              <w:snapToGrid w:val="false"/>
              <w:ind w:left="282" w:hanging="1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y ≤10 mA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205" w:leader="none"/>
              </w:tabs>
              <w:suppressAutoHyphens w:val="false"/>
              <w:snapToGrid w:val="false"/>
              <w:ind w:left="282" w:hanging="1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ksymalny ≥ 800 m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kres mAs w trybie AEC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205" w:leader="none"/>
              </w:tabs>
              <w:suppressAutoHyphens w:val="false"/>
              <w:snapToGrid w:val="false"/>
              <w:ind w:left="282" w:hanging="1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y ≤ 0,5 mAs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205" w:leader="none"/>
              </w:tabs>
              <w:suppressAutoHyphens w:val="false"/>
              <w:snapToGrid w:val="false"/>
              <w:ind w:left="282" w:hanging="1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ksymalny ≥ 600 mA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kres czasu ekspozycji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205" w:leader="none"/>
              </w:tabs>
              <w:suppressAutoHyphens w:val="false"/>
              <w:snapToGrid w:val="false"/>
              <w:ind w:left="282" w:hanging="1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y ≤ 1 ms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8"/>
                <w:tab w:val="left" w:pos="205" w:leader="none"/>
              </w:tabs>
              <w:suppressAutoHyphens w:val="false"/>
              <w:snapToGrid w:val="false"/>
              <w:ind w:left="282" w:hanging="18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ksymalny ≥ 6300 m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czna kontrola ekspozycji AEC dla stołu i statywu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Jedno- dwu- i trzypunktowa technika ekspozycji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ilanie 3-fazowe 3x400V±10%/50Hz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strzeganie użytkownika przed nadmiernym przegrzaniem generatora i blokada przy przekroczeniu krytycznej wartości nagrzania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ustawienia limitów mA i mAs dla automatyki ekspozycji AEC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korekty wybranego programu anatomicznego w zależności od grubości pacjenta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syłanie parametrów ekspozycji do stacji technika systemu DR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świetlanie komunikatów błędów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nerator sprzężony z konsolą technika systemu DR (parametry generatora RTG można ustawiać bezpośrednio na konsoli technika systemu cyfrowego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BEZPRZEWODOWY PANEL CYFROWY DR - 1 szt.</w:t>
              <w:br/>
            </w:r>
            <w:r>
              <w:rPr>
                <w:rFonts w:cs="Times New Roman"/>
                <w:bCs/>
                <w:sz w:val="20"/>
                <w:szCs w:val="20"/>
              </w:rPr>
              <w:t>(DO ZASTOSOWANIA W STOLE, STATYWIE I Z MOŻLIWOŚCIĄ WYJĘCIA I ZROBIENIA ZDJĘĆ POZA STOŁEM, STATYWEM NP. NA WÓZKU INWALIDZKIM CZY NOSZACH TRANSPORTOWYCH)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tektor kompatybilny z posiadaną przez Zamawiającego stacją technika wraz i oprogramowanie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/typ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ga detektora z baterią/kondensatorem ≤ 4,0 kg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cisk (wytrzymałość) na całej powierzchni detektora ≥ 200 kg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ilanie kondensatorem lub baterią litowo-jonową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Jednorodna obudowa (brak otworów w obudowie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Obudowa o wymiarach odpowiadających normom ISO 4090 dla kasety 43 x 43 c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zar aktywny detektora min. 42,5,5 cm x 42,5 c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lektronika zaprojektowana do niskiego poboru energii (tryb pracy i tryb uśpienia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lość cykli ładowania, bez konieczności wymiany baterii/kondensatora na nowy element (żywotność) ≥ 500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as ładowania baterii (0%-100%) ≤ 180 mi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dajność baterii/kondensatora (ilość zdjęć na jednym ładowaniu) ≥ 150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yntylator wyprodukowany w technologii kryształów igłowych jodku cezu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piksela ≤ 180 µm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nwersja A/D min. 16 bitów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ezprzewodowa transmisja danych przez WIFI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ół o regulowanej wysokości i statyw płucny dostosowany do automatycznego ładowania detektora po jego umieszczeniu w szufladzie Bucky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STACJA LEKARSKA WRAZ Z AKTUALIZACJĄ OPROGRAMOWANIA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- 1 szt.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starczane oprogramowanie stanowi aktualizację i rozszerzenie obecnie eksploatowanego systemu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MPUTER STACJI LEKARSKIEJ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duc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i typ urządz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arametry minimalne: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udowa typu Towe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Procesor min. 6-rdzeniowy 12-wątkowy, min 3.10 GHz, z wbudowanym kontrolerem pamięci DDR4 osiągający w teście passmark wynik co najmniej 13000 pkt. ze zintegrowanym układem graficzny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Pamięć RAM DDR4 16 GB 2933 MHz, możliwość rozbudowy do min 128 GB, minimum dwa sloty wolne na dalszą rozbudowę,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rty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 przodu obudowy: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 USB-A 2.0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x USB-A 3.2 5Gbps z funkcją ładowania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x USB-C 3.2 10Gbps z funkcją ładowania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x Combo (Słuchawki/mikrofon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x Czytnik kart pamięci - jako opcja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 tyłu obudowy: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x USB-A 3.2 10Gbps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x USB-A 3.2 5Gbps, 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 USB-A 2.0 z funkcją ładowania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 PS2 (myszka i klawiatura)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x DisplayPort 1.2 (do użytku przez zintegrowany z procesorem układ graficzny)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1x Wyjście audio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1x RJ45 1Gb Ethernet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x Port konfigurowalny (VGA/HDMI/DisplayPort/Typ-C) - jako opcja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rty rozszerzeń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x PCI Express Generacja 3 x16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x PCI Express Generacja 3 x4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x PCI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 M.2 2280 PCIe x4 dla dysków SSD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x M.2 WLA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k twardy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 x 256GB SSD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4x port SATA 6Gb/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Zatoki wewnętrzne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x 3,5”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integrowana z płytą główną karta sieciowa 1Gb Etherne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operacyjny min. Windows 10 Professional 64bit PL lub równoważny nie wymagający aktywacji za pomocą telefonu lub Internet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W zestawie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kabel zasilający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myszka i klawiatura tego samego producenta co kompute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ilacz 300W o sprawności minimum 85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warancja producenta 36 miesięc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MONITOR OPISOWY: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Produc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Nazwa i typ urządz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inimalne parametry: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Monitor tej samej firmy co oferowany kompute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ielkość przekątnej ekranu 21,5 cal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yp panelu IPS z podświetleniem LE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ielkość plamki 0,248 m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Rozdzielczość natywna 1920 x 1080 przy 60Hz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Kąty widzenia 178°/178° w pionie i poziom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Jasność 250 cd/m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Kontrast panelu 1000: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Czas reakcji: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szary do szarego, normalny 8ms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szary do szarego, szybki 5m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Powłoka ekranu anti-glare o twardości 3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łącza: 1x DP, 1xHDMI, 1x VGA, 1x USB-B 3.0, 2x USB-A 3.0, 2x USB-A 2.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Maksymalny pobór mocy do 37W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Pobór mocy w trybie czuwania 0,3W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Regulacja monitora: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- wysokość 13 cm,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- Pivot (obrót w pionie) od -90° do +90°,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- pokrętło (obrót w poziomie) od -45° do +45°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odchylenie w zakresie od -5° do +21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Montaż VESA 100x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aga monitora bez stopki 3,5kg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 komplecie: kabel zasilający, kabel DisplayPort, Kabel USB 3.0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Gwarancja producenta 36 miesięc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MONITOR DIAGNOSTYCZNY: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Produc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Nazwa i typ urządz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arametry minimalne: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przekątnej ekranu: 21,3 cala (54,1 cm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Typ ekranu: LCD, aktywna matryca TFT monochromatyczna z podświetleniem W-LED wyświetlająca obraz 10 bi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ardość matrycy – 3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Rozdzielczość natywna: 1200x16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plamki: 0,270 m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Jasność maksymalna 800cd/m2 z układem stabilizacji jasności monitora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ntrast: 1400: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dcienie szarości: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10bit dla złącza DispalyPort: 1024 z palety 16369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8bit dla złącza DVI: 256 z palety 163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ąty widzenia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178° w pionie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178° w poziom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nitor skalibrowany fabrycznie do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400 cd/m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nitor umożliwiający sprzętową (hardware) kalibrację do DICOM part 14,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Wbudowany kalibrator nie ograniczający pola widzenia na monitorze podczas normalnej pracy diagnostycznej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Możliwość kalibracji monitora z poziomu menu monitora bez potrzeby komputera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kład wyrównujący jasność i odcienie szarości na całej powierzchni matrycy monitor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6 trybów pracy w tym co najmniej 3 edytowalne tryby pracy monitor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Złącza wideo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- 1 x DVI-D (dual link)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1 x DisplayPort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1 x DisplayPort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zmiany (z poziomu menu monitora)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dla złącza DisplayPort standardu złącza z 1.2 na 1.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dla złącza DisplayPort włączenia komunikacji po wejściu w tryb StandB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łącza USB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2 x USB-A 2.0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1 x USB-B 2.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ęstotliwość odświeżania (złącza cyfrowego)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-100kHz, 59-61Hz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bsługa połącznie szeregowego monitorów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kład kontroli czasu pracy monitora i podświetlenia matryc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łączone oprogramowanie producenta monitora umożliwiające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pozwala przełączyć się między sygnałami wejściowym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możliwość instalacji oprogramowania na dowolnej ilości komputerów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aplikacja sama rozpoznaje monitor – nie wymagana rejestracja monitora w oprogramowaniu aby można było wykorzystać wszystkie funkcje aplikacj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przysłony definiowane przez użytkownika (kwadratowa, pionowy i poziomy pas) – obsługa przy pomocy myszki i klawiatury – nie wymagane dodatkowe akcesoria do pracy z tym,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lokalizację kursora i umieszczenie go po środku ekran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płynne przechodzenie kursora między krawędziami ekranu i przechodzenie w pętli między ekranam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auto wygaszenie się monitora w momencie uruchomienia wygaszacza ekran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ycisk z przodu monitora do zmiany trybu prac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ujnik obecności człowieka przed monitorem i automatycznego wyłączenia monitor po odejściu od nieg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Czujnik oświetlenia otocz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Certyfikaty: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CE (Medical Device)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EN60601-1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IEC60601-1, VCCI-B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FCC-B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RoHS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China RoHS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WEEE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CCC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A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Opcjonalna możliwość zamontowania dodatkowego oświetlenia monitora na uchwycie VESA monitora (między stopką a monitorem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dentyfikacja pary monitorów przez numer pary umieszczony przez producenta na tabliczce znamionowej każdego z monitorów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asilanie: 100-240V AC z maksymalnym prądem upływu 0,5 mA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ilacz zintegrowany w monitorz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Akcesoria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komplet kabli zasilających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komplet kabli sygnałowych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komplet kabli komunikacyjn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warancja producenta – 60 miesięc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Monitory diagnostyczne i monitor opisowy podłączone do jednego komputera i obsługiwane za pomocą jednej klawiatury i myszy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dykowana przez producenta monitorów diagnostycznych karta graficzna umożliwiająca podłączenie co najmniej trzech monitorów o następujących wymaganiach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PCI Express x 16 Gen 3.0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Pamięć DDR5 2GB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3 wyjścia cyfrowe mini DisplayPort, wsparcie dla połączeń szeregowych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Możliwość podłączenia 4 monitorów jednocześnie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Sterowniki certyfikowane przez producenta monitorów diagnostycznych dla systemów operacyjnych Windows 8.1, Windows 10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Pobór mocy do 30 W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- Karta nisko-profilowa (Low Profile) 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DRUKARKA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ieciowa drukarka laserowa A4 do wydruku opisów badań wraz z zestawem kabli (zasilanie, UTP, USB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OPROGRAMOWNAIE STACJI DIAGNOSTYCZNEJ</w:t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Menadżer badań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Wyszukiwanie badań pacjentów wg. nazwiska, daty urodzenia, numeru PESEL, daty bada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nfiguracja indywidualnych filtrów wyszukiwania dla różnych użytkowników (np. rodzaj badania, oddział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definiowania dodatkowych filtrów wyszukiwania badań pacjent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Możliwość edycji/dodania dodatkowych kolumn w liście badań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sortowania listy badań (min. po nazwisku, dacie urodzenia, dacie badania, typu badania) wraz z kolejnością sortowania (hierarchizacja wyszukiwania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unkcja (przycisk) wyszukująca wszystkie  badania tego zaznaczonego pacjent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unkcje ogólne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ezterminowa licencja na użytkowanie oprogramowania stacji diagnostycznej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dywidualna konfiguracja paska narzędzi dla każdego użytkownik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stęp do systemu stacji tylko po uprzednim zalogowaniu się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ównoczesna obsługa 2 monitorów medycznych z wyświetlaniem obrazów w dowolnym podziale ekranu na każdym monitorze diagnostyczny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wywołania zewnętrznej aplikacji z przekazaniem danych pacjenta i obrazów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świetlanie indeksu zdjęć (miniatur) wraz z możliwością edycji informacji (opartych o tagi DICOM) jakie mają jakie mają się tam wyświetla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Możliwość jednoczesnego wyświetlenia badań pochodzących od różnych pacjentów na ekranie. W przypadku takiego wyświetlenia badania konieczna informacja (w postaci ikony) że wyświetlane zdjęcia pochodzą od innych pacjentów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zmiany okna w czasie rzeczywistym (DICOM Window/Level) wraz z suwakami zmia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iltry pseudokoloryzujące – Kolor LU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definiowania własnych ustawień okna dla konkretnych obszarów zainteresowania (np. kości, płuca itp.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Filtracja krawędzi minimum: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yostrzanie –  z określeniem promienia i stopnia wyostrzenia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ygładzan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kona informująca o uruchomionych filtrach obrazow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powiększania obrazu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piksel obrazu na piksel ekranu (1:1)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dopasowanie do rozmiarów ekranu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powiększenie dowolne (bezstopniowe)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lupa ekranowa z regulacją wielkości okna lup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unkcja zmiany obrazu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obracania obrazu o kąt 90 stopni w lewo i prawo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obracanie obrazu o dowolny kąt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odbicie obrazu wzdłuż osi pionowej i poziomej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inwersji skali szarości obrazu,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wyświetlenia miniatury obrazu z zaznaczoną lokalizacją powiększ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twieranie badań CR/DR/US/MG//XA/XC i wyświetlanie ich na monitorach diagnostyczn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Powiększenie regionu obrazu o dowolnych rozmiarach (poprzez zaznaczenie ROI – ang. </w:t>
            </w:r>
            <w:r>
              <w:rPr>
                <w:rFonts w:cs="Times New Roman"/>
                <w:i/>
                <w:sz w:val="20"/>
                <w:szCs w:val="20"/>
              </w:rPr>
              <w:t>a region of interest</w:t>
            </w:r>
            <w:r>
              <w:rPr>
                <w:rFonts w:cs="Times New Roman"/>
                <w:sz w:val="20"/>
                <w:szCs w:val="20"/>
              </w:rPr>
              <w:t>, region zainteresowania) do rozmiarów ekran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prowadzenie przysłony o kształcie prostokątnym, kołowym i wielokąta (poligonu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ługa Hanging Porotcol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Płynna zmiana okna diagnostycznego -  wielkość i podział/układ okien. Zapis zmiany okna jako nowy układ wraz z odpowiednia ikoną obrazującą układ dla każdego użytkownika osobno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unkcja filmu (odtwarzacz)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odtwarzanie w przód i w tył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zmiana prędkości odtwarzania (suwak i przyciski do zmian prędkości) i przywrócenie do ustawień pierwotnych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synchronizacja prędkości odtwarzania we wszystkich odtwarzanych zdjęciach wieloklatkowych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film w pętli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automatyczne odtworzenie następnego zdjęcia wieloklatkowego po zakończeniu obecnego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synchroniczne odtwarzanie powiązanych i wszystkich serii w jednym czasie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- ograniczenie odtwarzania do wybranych klatek (od-do)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przechodzenie między klatkami w zdjęciach wieloklatkowych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unkcja pokazania histogramu badania w każdym modul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Możliwość automatycznego modyfikowania nagłówków DICOM w przychodzących plika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Możliwość przechowywanie/odbierania/wysyłania plików video z dźwiękiem w bazie danych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 xml:space="preserve">Obsługa modalności XC – przechowywanie w postaci DICOM i wyświetlanie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Adnotacje na obrazach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Narzędzia do rysowania i edycji: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 xml:space="preserve">- linii, 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 xml:space="preserve">- okręgów, 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okręgów z wyznaczonym środkiem,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/>
                <w:sz w:val="20"/>
                <w:szCs w:val="20"/>
              </w:rPr>
              <w:t>- okręgów wyznaczonych z 3 punktów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elipsy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prostokątów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dowolnego kształtu (zamkniętego i otwartego)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strzałki (z adnotacją i bez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Nanoszenie tekstu na obraz wraz z: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 xml:space="preserve">- edycją koloru, 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ułożeniem – lewo, środek, prawo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przypięciem do miejsca na obrazie lub ekranie z możliwością zaznaczenia punktu zaczep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 xml:space="preserve">Narzędzia pomiarowe: 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 xml:space="preserve">- odległość dwóch punktów, 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odległość dwóch linii równoległych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odległość punktu od linii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pomiar długości polilinii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pomiar średnicy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kąt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kąt otwarty – pomiar kąta między dwoma liniami które się nie przecinają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podwójnego kąta otwartego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pole powierzchni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stosunek długości dwóch linii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narzędzie do pomiarów miednicy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pomiar skoliozy metodą Cobba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pomiar odległości Charriere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metodą czteropunktową (VCM)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pomiar statystyczny w postaci prostokąta, koła i wielokąta (wartość średnia, minimalna i maksymalna, odchylenie standardowe, pole powierzchni mierzona w mm2 i wymiar pola w pikselach) – pomiary w wartości piksela i jednostkach Hounsfielda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pokaż/ukryj pomiary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zmiana koloru znaczników pomiarowych – każdy znacznik może być w innym kolorze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Funkcje adnotacji: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zmiana koloru adnotacji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wypełnienie zamkniętych kształtów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 xml:space="preserve">- wycięcie, kopiowanie, usuwanie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ustawienie pod lub nad inną adnotacj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rzędzie do znakowanie kręgów w kręgosłupie z automatycznym dodaniem oznaczeń. Możliwością edycji oznaczenia kręgu i automatyczna zmiana nazwy pozostałych oznaczonych kręgów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Funkcja powrót obrazu do ustawień domyślnych z możliwością usunięcie pojedynczo: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adnotacji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filtru obrazu,</w:t>
            </w:r>
          </w:p>
          <w:p>
            <w:pPr>
              <w:pStyle w:val="Normal"/>
              <w:jc w:val="both"/>
              <w:rPr>
                <w:rFonts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przysłony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- palety pseudokolorów,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dodawania komentarzy do obraz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kalibracji liniowej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ksport i drukowanie badań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Eksport obrazów do formatów (co najmniej): BMP, JPG, TIFF, DCM, PNM, PNG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druk obrazów na drukarce PC (atramentowej lub laserowej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wyboru kompozycji wydruku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zmiana DPI przy wydruku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powiększenia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koloru tła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ybór ułożenia obrazów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zastosowania filtrów przy wydruku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druk z informacją że zdjęcie nie należy używać do diagnostyki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gląd obrazów przed wydrukie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druk badań na drukarce DICOM z możliwością wyboru co najmniej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druku obrazu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druku serii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druku widok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terfejs użytkownika w języku polskim wraz z polską pomocą kontekstow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tworzenia, archiwizowania i drukowania opisów badań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System przystosowany do współpracy z duplikatorem nagrywającym płyty CD/DVD pacjenta, na poziomie umożliwiającym nagranie płyty z badaniami pacjenta oraz wykonanie nadruku informacyjneg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Możliwość współpracy z duplikatorami pły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sz w:val="20"/>
                <w:szCs w:val="20"/>
              </w:rPr>
              <w:t>Możliwość modyfikacji szablonu szaty graficznej drukowanej na płytach CD z badaniami pacjentów drukowanych na duplikatorze pły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  <w:t xml:space="preserve">Możliwość wysyłania badań do systemów PACS znajdujących się w innych placówkach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Podłączenie stacji do systemów PACS Zamawiającego, uzyskanie pełnej funkcjonalności – ewentualne dodatkowe licencje PACS po stronie zamawiającego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arzędzie do diagnostyki tomografii komputerowej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Obsługa MIP, MPR, MI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MPR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- koronalny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- strzałkowy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- poprzeczne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Możliwość generacji wszystkich powyższych rekonstrukcji jednym przyciskie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Generator serii DICOM – serie obrotowe MP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Resetowanie widoku MPR do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- koronalnego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- strzałkowego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- poprzeczneg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cs-CZ"/>
              </w:rPr>
              <w:t>KOMPUTER DO REJESTRACJI PACJENTÓW WRAZ Z AKTUALIZACJĄ OPROGRAMOWANIA - 1 szt.</w:t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Komputer rejestracji pacjentów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duc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i typ urządz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40" w:after="0"/>
              <w:ind w:left="360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arametry minimalne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udowa typu Mini Towe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cesor min. 6-rdzeniowy 12-wątkowy, min 3.10GHz, z wbudowanym kontrolerem pamięci DDR4 osiągający w teście passmark wynik co najmniej 13000 pkt. ze zintegrowanym układem graficznym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amięć RAM DDR4 8 GB 2666 MHz, możliwość rozbudowy do min 64GB, minimum jeden slot wolny na dalszą rozbudowę,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rty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 przodu obudowy: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 USB-A 2.0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x USB-A 3.2 5Gbps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x Combo (Słuchawki/mikrofon)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 tyłu obudowy: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x USB-A 3.2 5Gbps, 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 USB-A 2.0 z funkcją ładowania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x DisplayPort 1.4 (do użytku przez zintegrowany z procesorem układ graficzny)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 x HDMI 1.4 (do użytku przez zintegrowany z procesorem układ graficzny)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1x Wyjście audio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x RJ45 1Gb Ethernet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rty rozszerzeń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x PCI Express Generacja 3 x16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x PCI Express Generacja 3 x1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x M.2 2280 PCIe x4 dla dysków SS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k twardy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 x 256GB SSD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x port SATA 6Gb/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Napęd optyczny DVD-RW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Zatoki wewnętrzne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x 3,5”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integrowana z płytą główną karta sieciowa 1Gb Etherne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operacyjny min. Windows 10 Professional 64bit PL lub równoważny nie wymagający aktywacji za pomocą telefonu lub Internet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ilacz 260W o sprawności minimum 80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 zestawie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kabel zasilający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myszka i klawiatura tego samego producenta co kompute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warancja producenta 36 miesięc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ONITOR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duc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a i typ urządz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40" w:after="0"/>
              <w:ind w:left="360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arametry minimalne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Monitor tej samej firmy co oferowany kompute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ielkość przekątnej ekranu 21,5 cal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yp panelu IPS z podświetleniem LE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ielkość plamki 0,248 m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Rozdzielczość natywna 1920 x 1080 przy 60Hz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Kąty widzenia 178°/178° w pionie i poziom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Jasność 250 cd/m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Kontrast panelu 1000: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Czas reakcji: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szary do szarego, normalny 8ms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szary do szarego, szybki 5m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Powłoka ekranu anti-glare o twardości 3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łącza: 1x DP, 1xHDMI, 1x VGA, 1x USB-B 3.0, 2x USB-A 3.0, 2x USB-A 2.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Maksymalny pobór mocy do 37W,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Pobór mocy w trybie czuwania 0,3W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Regulacja monitora: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- wysokość 13 cm,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- Pivot (obrót w pionie) od -90° do +90°,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- pokrętło (obrót w poziomie) od -45° do +45°,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odchylenie w zakresie od -5° do +21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Montaż VESA 100x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aga monitora bez stopki 3,5kg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 komplecie: kabel zasilający, kabel DisplayPort, Kabel USB 3.0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bCs/>
                <w:sz w:val="20"/>
                <w:szCs w:val="20"/>
              </w:rPr>
              <w:t>Gwarancja producenta 36 miesięc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PROGRAMOWANIE REJESTRUJACE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40" w:after="0"/>
              <w:ind w:left="360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Funkcje ogóln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starczane oprogramowanie stanowi aktualizację obecnie eksploatowanego systemu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działający w przeglądarce web (minimum FireFox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wa schematy kolorystyczne – jasny dla rejestracji i administracji oraz ciemny dla lekarzy i techników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ostęp do systemu po uprzednim zalogowaniu się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Minimum 4 poziomy użytkowników: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Rejestrator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Technik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Lekarz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Administrato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rządzanie użytkownikami systemu przez administratora systemu/szpital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Dodanie nr pozwolenia wykonywania zawodu i podpisu ZUS lekarza do profilu użytkownika w celu podpisywania opisów badań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Słownik badań oparty o kody ICD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Definiowany czas pracy jednostki i czas domyślny czas bada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Statystyki wykonanych nadań i rozliczeń z jednostkami zlecającym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40" w:after="0"/>
              <w:ind w:left="360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</w:rPr>
              <w:t>Pacjent i zlecając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Rejestracja pacjenta z co najmniej następującymi danymi: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Imię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Nazwisko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PESEL (wraz ze sprawdzaniem poprawności numeru)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Data Urodzenia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Płeć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Dane adresowe (ulica, nr ulicy, nr domu, kod pocztowy, miasto, kraj, telefon, email)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dodatkowa notatk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Lista pacjentów z wyszukiwaniem pacjenta po co najmniej: Imię, Nazwisko, PESE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Definiowanie jednostek zlecających z co najmniej następującymi danymi: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Nazwa – obowiązkowe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NIP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REGON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Kod NFZ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Dane adresowe (ulica, nr ulicy, nr domu, kod pocztowy, miasto, kraj, telefon, email)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dodatkowa notatk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Lista zlecających wraz z wyszukiwaniem po co najmniej: Nazwa zlecającego, NIP, REGON, kod NFZ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40" w:after="0"/>
              <w:ind w:left="360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</w:rPr>
              <w:t>Lista badań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Lista wszystkich badań z możliwością wyfiltrowania według etapu: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- w trakcie rejestracji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do opisania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z wynikiem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Na każdym etapie możliwość zarejestrowania nowego badania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Lista badań z wyszukiwarką badań. Szukanie po co najmniej: ID badania, nr zlecenia zewnętrznego, Nazwisko pacjenta, PESEL, nazwa badania, instytucja, pracownia, status badania, data utworzenia (od i do), data wykonania opisu (od i do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Lista badań z możliwością sortowania w kolumnach A-Z, Z-A, wyłączone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 poziomu listy badań szybki dostęp (dedykowany przycisk) do co najmniej: podgląd badania wraz z danymi pacjenta, edycja badania, pobranie opisu w postaci pliku pdf, pobranie obrazu płyty badania z opisem, usunięcie zlecenia badania (tylko jeśli nie zostało jeszcze wykonane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Możliwość przypisania badania z systemu PACS do pacjenta w oprogramowaniu rejestrującym. Przy przypisywaniu widok tylko nie powiązanych z pacjentami badań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40" w:after="0"/>
              <w:ind w:left="360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</w:rPr>
              <w:t>Terminarz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erminarz badań ze zmianą widoku na co najmniej miesiąc, tydzień i dzień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erminarz z możliwością rejestracji pacjenta po kliknięciu na datę w terminarz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rejestrowane badania z podziałem kolorystycznym na pracownie do rozróżnienia rodzaju bada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Lista pracowni wraz z oznaczeniem kolorystycznym w celu łatwiejszego odróżnienia badań w terminarz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40" w:after="0"/>
              <w:ind w:left="360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</w:rPr>
              <w:t>Opis badań i wzorce opisów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Wzorce opisów wraz z możliwością ich edycji i dodawania now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Lista wzorców opisów z podglądem treści opis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Edytor wzorów opisów z możliwością co najmniej: pogrubienia, kursywy, podkreślenia, przekreślenia, indeks górny, indeks dolny, nagłówek 1-6, wyrównania do lewej, wyrównania do prawej, wyrównania do środka, wyrównania od prawej do lewej, dodania akapit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Tworzenie opisów badań z możliwością elektronicznego podpisu badania (co najmniej podpis ZUS lekarza opisującego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pis badania z możliwością edycji tekstu w co najmniej poniższym zakresie: pogrubienia, kursywy, podkreślenia, przekreślenia, indeks górny, indeks dolny, nagłówek 1-6, wyrównania do lewej, wyrównania do prawej, wyrównania do środka, wyrównania od prawej do lewej, dodania akapit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pis badania z możliwością wyszukania i wstawiania wzoru opisu bez wychodzenia z opisywania bada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Opis badania z możliwością zapisania bieżącego stanu opisu badania, zapisania z zakończeniem opisu badania i podpisem elektronicznym lekarza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Drukowanie opisów na drukarce lokalnej i sieciowej zamawiająceg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pis badania w postaci PDF z podpisem lekarza (co najmniej podpis ZUS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Edycja szablonu wydruku opisu bada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40" w:after="0"/>
              <w:ind w:left="360" w:hanging="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</w:rPr>
              <w:t>Komunikacj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Obsługa DICOM Modality Worklist modalności zamawiająceg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Komunikacja z systemami HIS za pomocą protokołu HL7 i wysyłanie opisów badań w standardzie HL7CDA (z i bez podpisu lekarza opisującego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Integracja z systemem PACS zamawiającego: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przeglądanie listy badań dostępnych w systemie PACS z poziomu przeglądarki web aplikacji rejestrującej.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otwieranie badań bezpośrednio w kliencie diagnostycznym zamawiającego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odbieranie informacji o wykonaniu badania (pojawieniu się w systemie PACS)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- możliwość utworzenia lub podglądu opisu w systemie rejestrującym z poziomu klienta diagnostycznego Zamawiająceg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ROBOT NAGRYWAJĄCY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bot nagrywający/ duplikator płyt CD/DVD o parametrach min.: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Szybkość (zapis danych + druk): CD około 30 płyt na godzinę, DVD około 15 płyt na godzinę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Szybkość (druk): 45 płyt na godzinę (tryb szybki Fast)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2 oddzielne napędy CD/DVD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Maksymalna prędkość zapisu: dla CD 40x, dla DVD-R, DVD+R 12x, dla DVD-R DL, dla DVD+R DL 8x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Złącze: USB 3.0 Super-speed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utomatyczny druk fotorealistycznych etykiet z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elczością 1440dpi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ześć oddzielnych pojemników z atramentem, 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yan, Magenta, Yellow, Light cyan, Light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enta, Black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iody LED wskazujące poziomy atramentów poszczególnych kolorów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aga: około 24 kg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miary: 377 x 465 x 348 mm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cs-CZ"/>
              </w:rPr>
              <w:t>WARUNKI SERWISU I GWARANCJI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bCs/>
                <w:sz w:val="20"/>
                <w:szCs w:val="20"/>
                <w:lang w:val="cs-CZ" w:eastAsia="pl-PL"/>
              </w:rPr>
            </w:pPr>
            <w:r>
              <w:rPr>
                <w:rFonts w:eastAsia="Calibri" w:cs="Times New Roman"/>
                <w:sz w:val="20"/>
                <w:szCs w:val="20"/>
              </w:rPr>
              <w:t>Jeden bezpłatny przegląd gwarancyjny sprzętu rocznie w okresie trwania gwarancji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bCs/>
                <w:sz w:val="20"/>
                <w:szCs w:val="20"/>
                <w:lang w:val="cs-CZ" w:eastAsia="pl-PL"/>
              </w:rPr>
            </w:pPr>
            <w:r>
              <w:rPr>
                <w:rFonts w:eastAsia="Calibri" w:cs="Times New Roman"/>
                <w:sz w:val="20"/>
                <w:szCs w:val="20"/>
              </w:rPr>
              <w:t>Wykonanie zdalnej diagnostyki serwisowej przez łącze internetowe. Łącze zapewnia Zamawiający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bCs/>
                <w:sz w:val="20"/>
                <w:szCs w:val="20"/>
                <w:lang w:val="cs-CZ" w:eastAsia="pl-PL"/>
              </w:rPr>
            </w:pPr>
            <w:r>
              <w:rPr>
                <w:rFonts w:eastAsia="Calibri" w:cs="Times New Roman"/>
                <w:sz w:val="20"/>
                <w:szCs w:val="20"/>
              </w:rPr>
              <w:t>Gwarancja i serwis producenta sprzętu lub autoryzowanego dystrybutora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ＭＳ 明朝" w:cs="Times New Roman"/>
                <w:bCs/>
                <w:sz w:val="20"/>
                <w:szCs w:val="20"/>
                <w:lang w:val="cs-CZ" w:eastAsia="pl-PL"/>
              </w:rPr>
            </w:pPr>
            <w:r>
              <w:rPr>
                <w:rFonts w:eastAsia="Calibri" w:cs="Times New Roman"/>
                <w:sz w:val="20"/>
                <w:szCs w:val="20"/>
              </w:rPr>
              <w:t>Minimalny 5-letni okres zagwarantowania dostępności części zamiennych (nie dotyczy sprzętu komputerowego)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cs-CZ"/>
              </w:rPr>
              <w:t>PRACE TOWARZYSZĄCE</w:t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>Demontaż i utylizacja dotychczasowego aparatu RTG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95" w:leader="none"/>
              </w:tabs>
              <w:suppressAutoHyphens w:val="false"/>
              <w:snapToGrid w:val="false"/>
              <w:spacing w:before="40" w:after="0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 w:cs="Times New Roman"/>
                <w:sz w:val="20"/>
                <w:szCs w:val="22"/>
              </w:rPr>
            </w:pPr>
            <w:r>
              <w:rPr>
                <w:rFonts w:eastAsia="Calibri" w:cs="Times New Roman"/>
                <w:sz w:val="20"/>
                <w:szCs w:val="22"/>
              </w:rPr>
              <w:t>Wykonanie kanałów kablowych dla nowego aparatu oraz likwidacja dotychczasowych kanałów kablow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zęść II - defibrylator – 1 sz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627"/>
        <w:gridCol w:w="2126"/>
        <w:gridCol w:w="34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pis paramet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magalność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parat przenośny z torbą transportową i certyfikowanym uchwytem karetk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silanie akumulatorowe z baterii bez efektu pamię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Ładowanie akumulatorów za pomocą ładowarki dwustanowiskowej do montażu w karet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zas pracy urządzenia na jednym akumulatorze – min. 180 minut monitorowania lub min. 200 defibrylacji x 2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Ciężar samego defibrylatora do 10 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dzienny autotest bez udziału użytkownika, bez konieczności włączania urządze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 IP min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fibrylacja synchroniczna i asynchroni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fibrylacja w trybie ręcznym i A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etronom reanimacyjny z możliwością ustawień rytmu częstości uciśnięć dla pacjentów zaintubowanych i nie zaintubowanych, oraz dla dorosłych i dziec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wufazowa fala defibrylacji w zakresie energii minimum od 2 do 2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stępne poziomy energii zewnętrznej – minimum 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utomatyczna regulacja parametrów defibrylacji z uwzględnieniem impedancji ciała pacj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fibrylacja przez łyżki i elektrody naklejane, w wyposażeniu łyżki dziecię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Łyżki twarde z regulacją energii defibrylacji, wyposażone w przycisk umożliwiający drukowanie. Mocowanie łyżek twardych bezpośrednio w obudowie urządze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ymulacja przezskórna w trybie sztywnym i na żą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zęstość stymulacji min. 40-170 impulsów/minut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gulacja prądu stymulacji min. 0-200 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dczyt 3 i 12 odprowadzeń E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utomatyczna interpretacja i diagnoza 12-odprowadzeniowego badania EKG uwzględniająca wiek i płeć pacj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army częstości akcji ser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kres pomiaru tętna od 20-300 u/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kres wzmocnienia sygnału EKG min. Od 0,25 do 4cm/Mv, minimum 7 poziomów wzmocnien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ezentacja zapisu EKG – minimum 3 kanały na ekr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kran kolorowy o przekątnej minimum 8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Wydruk EKG na papierze o szerokości minimum 70 m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mięć wewnętrzna wszystkich rejestrowanych d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ransmisja danych przez modem 4G do istniejących stacji odbiorczych w pracowniach kardiologii inwazyjnej w  rejonie operacyjnym Zamawiając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uł pomiaru SpO2 w zakresie 50-100% z czujnikiem typu klip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uł ciśnienia nieinwazyjnego NIBP z mankietem dla dorosł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warancja - 24 miesią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parat wyposażony w 3 akumulator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zęść III - urządzenie przeznaczone do mechanicznej kompresji klatki piersiowej – 1 sz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639"/>
        <w:gridCol w:w="2126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Opis paramet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magalność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wadzenie uciśnięć klatki piersiowej za pomocą mechanicznego tłoka lub pasa obwodowego w trybie 30 ucisków / 2 oddechy ratownicze oraz możliwość pracy w trybie ciągł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ykl pracy urządzenia: 50% kompresja / 50 % dekompre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zęstość kompresji zawarta w zakresie od 100 – 120 uciśnięć na minutę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łębokość kompresji: w zakresie od 5 - 6 cm dla urządzenia typu tłok lub 20% głębokości klatki piersiowej w przypadku pasa obwod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rządzenie przystosowane do wykonywania kompresji u pacjentów o szerokość klatki piersiowej  45 c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żliwość wykonania defibrylacji bez konieczności zdejmowania urządzenia z pacjen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ga urządzenia gotowego do pracy poniżej 10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ezprzewodowa (przez sieć WIFI ) transmisja danych medycznych z przebiegu RKO do komputerów typu PC z możliwością jednoczesnego powiadomienia (.pdf) wysyłanego automatycznie na dedykowany adres em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dalna konfiguracja (przez sieć WIFI) częstości uciśnięć klatki piersiowej za pomocą tłoka w zakresie 102 - 111 - 120 uciśnięć na minutę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dalna konfiguracja (przez sieć WIFI) głębokości uciśnięć klatki piersiowej, umożliwiająca dostosowanie głębokości do obowiązujących wytycznych ERC/AH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dalna konfiguracja (przez sieć WIFI) czasu przeznaczonego na wentylację w zakresie od 3 do 5 seku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bookmarkStart w:id="0" w:name="_Hlk23925007"/>
            <w:bookmarkEnd w:id="0"/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żliwość ładowania akumulatora w urządzeniu (ładowarka wbudowana w urządzenie) lub w ładowarce zewnętrznej. Czas ładowania akumulatora od 0 do 100% max. 150 mi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Źródło zasilania: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akumulator ładowany ze źródła napięcia przemiennego 230 V ~/50 Hz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zasilanie 12 V DC (ze ściany karetki)   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zasilanie 230 VAC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uppressAutoHyphens w:val="false"/>
              <w:spacing w:lineRule="auto" w:line="276"/>
              <w:ind w:lef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posażenie aparatu: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ind w:left="425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rba/plecak przenośny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ind w:left="425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ka pod plecy pacjenta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ind w:left="425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dkładka stabilizująca pod głowę pacjenta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ind w:left="425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sy do mocowania rąk pacjenta do urządzenia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ind w:left="425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kumulator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ind w:left="425" w:hanging="36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2 elementów do uciskania klatki piersiowej (pasy, przyssawki, lub nakładki na tłok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warancja - 24 miesią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zęść IV - aparat ultrasonograficzny – 1 sz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54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6"/>
        <w:gridCol w:w="9676"/>
        <w:gridCol w:w="2125"/>
        <w:gridCol w:w="3154"/>
      </w:tblGrid>
      <w:tr>
        <w:trPr>
          <w:trHeight w:val="7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pis parametru / funkcj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magalność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1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GulimChe"/>
                <w:b/>
                <w:sz w:val="22"/>
                <w:szCs w:val="22"/>
              </w:rPr>
              <w:t>I. KONSTRUKCJA  I  KONFIGURACJ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Aparat fabrycznie nowy o nowoczesnej konstrukcji i ergonomii, wygodnej obsłudze, ze zintegrowaną stacją roboczą i systemem archiwizacji oraz urządzeniami do dokumentacji, sterowanymi z konsoli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dułowa konstrukcja umożliwiająca ławą rozbudowę aparatu, waga USG max 85 kg (samo body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Cztery koła skrętne z możliwością blokowania min. dwóch z nic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nitor HD, kolorowy, o przekątnej ekranu min. 21,5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żliwość zmiany wysokości, obrotu i pochylenia monitora niezależnie od panelu stero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Panel dotykowy min 13”, z możliwością zmiany kąta pochylenia i obsługą multitouc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Panel sterowania z możliwością obrot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Panel sterowania z możliwością zmiany wysokości - min 140 m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Fizyczna klawiatura alfanumeryczna wysuwana spod panelu stero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Panel sterowania wyposażony w odłączane uchwyty na głowice - min. 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Aparat wyposażony w min. 6 portów USB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color w:val="00B0F0"/>
                <w:sz w:val="22"/>
                <w:szCs w:val="22"/>
              </w:rPr>
            </w:pPr>
            <w:r>
              <w:rPr>
                <w:rFonts w:eastAsia="GulimChe"/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color w:val="00B0F0"/>
                <w:sz w:val="22"/>
                <w:szCs w:val="22"/>
              </w:rPr>
            </w:pPr>
            <w:r>
              <w:rPr>
                <w:rFonts w:eastAsia="GulimChe"/>
                <w:color w:val="00B0F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Wyjście obrazowe HDMI, Port USB 3.0 do archiwizacji danych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color w:val="00B0F0"/>
                <w:sz w:val="22"/>
                <w:szCs w:val="22"/>
              </w:rPr>
            </w:pPr>
            <w:r>
              <w:rPr>
                <w:rFonts w:eastAsia="GulimChe"/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color w:val="00B0F0"/>
                <w:sz w:val="22"/>
                <w:szCs w:val="22"/>
              </w:rPr>
            </w:pPr>
            <w:r>
              <w:rPr>
                <w:rFonts w:eastAsia="GulimChe"/>
                <w:color w:val="00B0F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Wbudowany podgrzewacz żel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Nagrywarka DV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aksymalna częstotliwość pracy dostępnych głowic - min. 23 MHz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Ilość aktywnych, równoważnych  gniazd dla głowic obrazowych - min. 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color w:val="00B0F0"/>
                <w:sz w:val="22"/>
                <w:szCs w:val="22"/>
              </w:rPr>
            </w:pPr>
            <w:r>
              <w:rPr>
                <w:rFonts w:eastAsia="GulimChe"/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color w:val="00B0F0"/>
                <w:sz w:val="22"/>
                <w:szCs w:val="22"/>
              </w:rPr>
            </w:pPr>
            <w:r>
              <w:rPr>
                <w:rFonts w:eastAsia="GulimChe"/>
                <w:color w:val="00B0F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Ilość gniazd dla głowic ołówkowych - min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aksymalny czas pamięci dynamicznej CINE - min. 24000 rame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Archiwizacja danych pacjentów, raportów, obrazów, pętli obrazowych na lokalnym dysku twardym HDD min. 1 TB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żliwość zapisu obrazów i pętli obrazowych na dyski zewnętrzne, pamięci PEN w formatach RAW lub JPG (dla obrazów) i AVI (dla pętli obrazowych) poprzez naciśnięcie programowalnego przycisku na konsol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1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GulimChe"/>
                <w:b/>
                <w:b/>
                <w:sz w:val="22"/>
                <w:szCs w:val="22"/>
              </w:rPr>
            </w:pPr>
            <w:r>
              <w:rPr>
                <w:rFonts w:eastAsia="GulimChe"/>
                <w:b/>
                <w:sz w:val="22"/>
                <w:szCs w:val="22"/>
              </w:rPr>
              <w:t>II. OBRAZOWANIE  I  PREZENTACJA  OBRAZ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b/>
                <w:b/>
                <w:sz w:val="22"/>
                <w:szCs w:val="22"/>
              </w:rPr>
            </w:pPr>
            <w:r>
              <w:rPr>
                <w:rFonts w:eastAsia="GulimChe"/>
                <w:b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ryb B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Głębokość penetracji (obrazowania) - min. 40 c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Obrazowanie quasi-convex (trapez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Obrazowanie rombow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żliwość rotowania obrazu co 90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>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Dynamika w trybie B z wyświetlaniem wartości na obrazie </w:t>
            </w:r>
          </w:p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in. wartość - ≤ 30 dB</w:t>
            </w:r>
          </w:p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ax. wartość - ≥ 240dB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aksymalna ilość ognisk pracujących jednocześnie przy nadawaniu - min. 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Ilość stref ogniskowania przy nadawaniu - min. 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Obrazowanie full-screen, min. 3 krok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Zoom dla obrazów „na żywo” i zatrzymanyc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Zmiana wzmocnienia obrazu zamrożonego i obrazu z pamięci CI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Obrazowanie harmonicz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Optymalizacja obrazu B i Spektralnego Dopplera za pomocą jednego klawisza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ryb 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Doppler kolorow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Ugięcie wiązki Dopplera - min. +/- 30st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color w:val="00B0F0"/>
                <w:sz w:val="22"/>
                <w:szCs w:val="22"/>
              </w:rPr>
            </w:pPr>
            <w:r>
              <w:rPr>
                <w:rFonts w:eastAsia="GulimChe"/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color w:val="00B0F0"/>
                <w:sz w:val="22"/>
                <w:szCs w:val="22"/>
              </w:rPr>
            </w:pPr>
            <w:r>
              <w:rPr>
                <w:rFonts w:eastAsia="GulimChe"/>
                <w:color w:val="00B0F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Doppler moc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Kierunkowy Doppler moc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Doppler Spektralny Fali Pulsacyjnej (Doppler pulsacyjny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Maksymalna prędkość dla Dopplera pulsacyjnego przy zerowym kącie korekcji - min.9 m/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ryb Triplex (B+CD/PD+PWD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Obrazowanie złożeniowe (B+B/CD) w czasie rzeczywisty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Obrazowanie krzyżow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Oprogramowanie redukujące szumy, wygładzające obraz B i wyostrzające kontury - obraz zbliżony do obrazu z MR (np. SONO MR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Oprogramowanie umożliwiające sterowanie ultrasonografem za pośrednictwem tabletu / smartfona za pośrednictwem Wi-f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ogramowanie umożliwiające przesyłanie I wyświetlanie obrazu z aparatu na </w:t>
            </w:r>
            <w:r>
              <w:rPr>
                <w:rFonts w:eastAsia="GulimChe"/>
                <w:color w:val="000000"/>
                <w:sz w:val="22"/>
                <w:szCs w:val="22"/>
              </w:rPr>
              <w:t>tablet / smartfon za pośrednictwem Wi-f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Oprogramowanie wzmacniające wizualizację igły biopsyjne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Obrazowanie panoramicz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Automatyczne wykrywania naczynia i ustawianie w nim bramki Doppler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Elastografia fali podłużne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Automatyczny pomiar Intima Med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Oprogramowanie pozwalające na wykonywanie pomiarów automatycznych (min. BPD, HC, AC, NT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ryb Dopplera kolorowego zwiększonej czułośc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6"/>
        <w:gridCol w:w="9676"/>
        <w:gridCol w:w="2125"/>
        <w:gridCol w:w="3154"/>
      </w:tblGrid>
      <w:tr>
        <w:trPr/>
        <w:tc>
          <w:tcPr>
            <w:tcW w:w="1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GulimChe"/>
                <w:b/>
                <w:b/>
                <w:sz w:val="22"/>
                <w:szCs w:val="22"/>
              </w:rPr>
            </w:pPr>
            <w:r>
              <w:rPr>
                <w:rFonts w:eastAsia="GulimChe"/>
                <w:b/>
                <w:sz w:val="22"/>
                <w:szCs w:val="22"/>
              </w:rPr>
              <w:t>III.  OPROGRAMOWANI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1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Badania radiologicz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2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Badania małych narządów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3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Badania naczyniow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4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Badania położnicz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5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Badania ginekologicz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6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Badania kardiologicz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7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Badania pediatrycz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8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Badania urologicz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9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Pomiar odległości, obwodu, pola powierzchni, objętośc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1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GulimChe"/>
                <w:b/>
                <w:b/>
                <w:sz w:val="22"/>
                <w:szCs w:val="22"/>
              </w:rPr>
            </w:pPr>
            <w:r>
              <w:rPr>
                <w:rFonts w:eastAsia="GulimChe"/>
                <w:b/>
                <w:sz w:val="22"/>
                <w:szCs w:val="22"/>
              </w:rPr>
              <w:t>IV. GŁOWICE  ULTRADŹWIĘKOW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1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Głowice szerokopasmowe o niezależnym wyborze częstotliwości w trybach B i Doppler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Głowica  CONVE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a)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inimalna częstotliwość pracy - max. 1,5 MHz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b)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Maksymalna częstotliwość pracy - min. 5,7 MHz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)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ąt widzenia głowicy - min. 9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d)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Głowica wykonana w technologii Single Crystal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e)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Ilość elementów(kryształów) w głowicy</w:t>
            </w:r>
            <w:r>
              <w:rPr>
                <w:sz w:val="22"/>
                <w:szCs w:val="22"/>
              </w:rPr>
              <w:t xml:space="preserve"> - min 192 element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GulimChe"/>
                <w:b/>
                <w:b/>
                <w:sz w:val="22"/>
                <w:szCs w:val="22"/>
              </w:rPr>
            </w:pPr>
            <w:r>
              <w:rPr>
                <w:rFonts w:eastAsia="GulimChe"/>
                <w:b/>
                <w:sz w:val="22"/>
                <w:szCs w:val="22"/>
              </w:rPr>
              <w:t>Głowica Liniow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a)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Minimalna częstotliwość pracy - max. 1,8 MHz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b)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Maksymalna częstotliwość pracy - min. 9.8 MHz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)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zerokość pola skanowania (FOV) - max 43,7 m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d)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Ilość elementów (kryształów)</w:t>
            </w:r>
            <w:r>
              <w:rPr>
                <w:sz w:val="22"/>
                <w:szCs w:val="22"/>
              </w:rPr>
              <w:t xml:space="preserve"> - min 1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</w:t>
            </w:r>
          </w:p>
        </w:tc>
        <w:tc>
          <w:tcPr>
            <w:tcW w:w="9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b/>
                <w:sz w:val="22"/>
                <w:szCs w:val="22"/>
              </w:rPr>
              <w:t>Głowica Liniow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a)</w:t>
            </w:r>
          </w:p>
        </w:tc>
        <w:tc>
          <w:tcPr>
            <w:tcW w:w="9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inimalna częstotliwość pracy - max. 3,5 MHz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b)</w:t>
            </w:r>
          </w:p>
        </w:tc>
        <w:tc>
          <w:tcPr>
            <w:tcW w:w="9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aksymalna częstotliwość pracy - min. 16 MHz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)</w:t>
            </w:r>
          </w:p>
        </w:tc>
        <w:tc>
          <w:tcPr>
            <w:tcW w:w="9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zerokość pola skanowania (FOV) - max. 50,8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d)</w:t>
            </w:r>
          </w:p>
        </w:tc>
        <w:tc>
          <w:tcPr>
            <w:tcW w:w="9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>Ilość elementów (kryształów) w głowicy</w:t>
            </w:r>
            <w:r>
              <w:rPr>
                <w:sz w:val="22"/>
                <w:szCs w:val="22"/>
              </w:rPr>
              <w:t xml:space="preserve"> - min 256 elementy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1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GulimChe"/>
                <w:b/>
                <w:b/>
                <w:sz w:val="22"/>
                <w:szCs w:val="22"/>
              </w:rPr>
            </w:pPr>
            <w:r>
              <w:rPr>
                <w:rFonts w:eastAsia="GulimChe"/>
                <w:b/>
                <w:sz w:val="22"/>
                <w:szCs w:val="22"/>
              </w:rPr>
              <w:t>V.  POZOSTAŁ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1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Videoprinter B/W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2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personelu medycznego w zakresie eksploatacji i obsługi aparatu przeprowadzone w miejscu instalacji aparatu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3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w języku polski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4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ogramowanie szkoleniowe zawierające min. przykładowe obrazy, miejsca przyłożenia głowicy, bazę wiedzy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5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sterowania wybranymi funkcjami aparatu oraz  przeglądania bazy danych pacjentów za pomocą urządzeń mobilnych </w:t>
            </w:r>
            <w:r>
              <w:rPr>
                <w:rFonts w:eastAsia="GulimChe"/>
                <w:color w:val="000000"/>
                <w:sz w:val="22"/>
                <w:szCs w:val="22"/>
              </w:rPr>
              <w:t>przy użyciu technologii  Wi-F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6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t systemu po jego całkowitym wyłączeniu max. 60 sek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7.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rzypisudolnego1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- 36 miesięc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GulimChe"/>
                <w:b/>
                <w:b/>
                <w:sz w:val="22"/>
                <w:szCs w:val="22"/>
              </w:rPr>
            </w:pPr>
            <w:r>
              <w:rPr>
                <w:rFonts w:eastAsia="GulimChe"/>
                <w:b/>
                <w:sz w:val="22"/>
                <w:szCs w:val="22"/>
              </w:rPr>
              <w:t>VI.  MOŻLIWOŚCI  ROZBUDOWY  APARATU DOSTĘPNE NA DZIEŃ SKŁADANIA OFER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eastAsia="GulimChe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GulimChe"/>
                <w:b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Możliwość rozbudowy o wewnętrzny akumulato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Możliwość rozbudowy o obrazowanie tomograficzne (jednoczesne obrazowanie min. 22 równoległych płaszczyzn z możliwością ustawienia ich położenia i odległości między nimi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Możliwość rozbudowy o obrazowanie z użyciem środków kontrastujących (CEUS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Możliwość rozbudowy o głowicę przezprzełykow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 xml:space="preserve">Możliwość rozbudowy o głowicę dwupłaszczyznową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Możliwość rozbudowy o czytnik kodów kreskowyc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Możliwość rozbudowy o oprogramowanie do automatycznego pomiaru Centralnego Układu Nerwoweg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żliwość rozbudowy o obrazowanie 3D „z wolnej ręki”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 xml:space="preserve">Możliwość rozbudowy o głowicę typu hokej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żliwość rozbudowy o głowicę dwupłaszczyznową typu convex -conve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żliwość rozbudowy o obrazowanie panoramicz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żliwość rozbudowy o  Doppler Fali Ciągłej CW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żliwość rozbudowy o  Tryb M-Mode anatomiczn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żliwość rozbudowy o  Doppler Tkankowy TD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żliwość rozbudowy o  Moduł EK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Możliwość rozbudowy o  Strain Ech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GulimChe"/>
                <w:sz w:val="22"/>
                <w:szCs w:val="22"/>
              </w:rPr>
              <w:t>TAK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GulimChe"/>
                <w:color w:val="000000"/>
                <w:sz w:val="22"/>
                <w:szCs w:val="22"/>
              </w:rPr>
            </w:pPr>
            <w:r>
              <w:rPr>
                <w:rFonts w:eastAsia="GulimCh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orient="landscape" w:w="16838" w:h="11906"/>
      <w:pgMar w:left="851" w:right="6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i/>
      <w:iCs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;Courier New"/>
      <w:kern w:val="2"/>
      <w:sz w:val="20"/>
      <w:szCs w:val="18"/>
      <w:lang w:val="pl-PL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SimSun;宋体" w:cs="Mangal;Courier New"/>
      <w:kern w:val="2"/>
      <w:szCs w:val="21"/>
      <w:lang w:val="pl-PL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uppressAutoHyphens w:val="false"/>
      <w:jc w:val="both"/>
    </w:pPr>
    <w:rPr>
      <w:rFonts w:ascii="Arial" w:hAnsi="Arial" w:eastAsia="Times New Roman" w:cs="Times New Roman"/>
      <w:i/>
      <w:iCs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Arial Unicode MS"/>
      <w:color w:val="auto"/>
      <w:sz w:val="24"/>
      <w:szCs w:val="24"/>
      <w:lang w:val="pl-PL" w:bidi="hi-IN" w:eastAsia="zh-CN"/>
    </w:rPr>
  </w:style>
  <w:style w:type="paragraph" w:styleId="Nagwek11">
    <w:name w:val="Nagłówek 11"/>
    <w:basedOn w:val="Standard"/>
    <w:qFormat/>
    <w:pPr>
      <w:keepNext w:val="true"/>
      <w:spacing w:lineRule="auto" w:line="240"/>
      <w:jc w:val="center"/>
      <w:textAlignment w:val="baseline"/>
      <w:outlineLvl w:val="0"/>
    </w:pPr>
    <w:rPr>
      <w:rFonts w:ascii="Tahoma" w:hAnsi="Tahoma" w:eastAsia="Tahoma" w:cs="Liberation Serif;Times New Roman"/>
      <w:b/>
      <w:color w:val="000000"/>
      <w:kern w:val="2"/>
      <w:sz w:val="20"/>
    </w:rPr>
  </w:style>
  <w:style w:type="paragraph" w:styleId="Tekstprzypisudolnego1">
    <w:name w:val="Tekst przypisu dolnego1"/>
    <w:basedOn w:val="Normal"/>
    <w:qFormat/>
    <w:pPr>
      <w:widowControl/>
    </w:pPr>
    <w:rPr>
      <w:rFonts w:eastAsia="Times New Roman" w:cs="Times New Roman"/>
      <w:kern w:val="0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5:34:00Z</dcterms:created>
  <dc:creator>Asia</dc:creator>
  <dc:description/>
  <cp:keywords/>
  <dc:language>en-US</dc:language>
  <cp:lastModifiedBy>Krzysztof Mondzielewski</cp:lastModifiedBy>
  <cp:lastPrinted>2021-05-31T14:24:00Z</cp:lastPrinted>
  <dcterms:modified xsi:type="dcterms:W3CDTF">2021-08-09T05:43:00Z</dcterms:modified>
  <cp:revision>5</cp:revision>
  <dc:subject/>
  <dc:title/>
</cp:coreProperties>
</file>